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78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3782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ind w:left="3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6.12.2011г. № 346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униципальной прем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успехи в патриотическом воспитании»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Муниципальная премия «За успехи в патриотическом воспитании» (далее премия) учреждена в рамках реализации программы «Нравственно-патриотическое воспитание детей и молодежи городского округа Кинель на 20108-2011 г.г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мия имеет целью поощрение значительных достижений и поддержку инициатив в сфере патриотического воспитания молод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полнения задач, связанных с реализацией мероприятий в рамках учрежденной премии, создается экспертный совет премии – совещательный орган, выполняющий экспертные, представительские и координационные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уреатам премии выплачивается денежное вознаграждение (или дарится ценный подарок на сумму, предусмотренную сметой преми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искатели Прем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2.1. Соискателями премии могут выступать руководители и члены общественных организаций, объединений, музеев и патриотических клубов, ведущие активную деятельность, направленную на патриотическое воспитание молодежи и детей. Решение об участии соискателя в конкурсе на получении премии принимается экспертным советом премии на основании представленной соискателем заяв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 Заявки соискателей и материалы к ним должны быть оформлены в соответствии с утвержденной формой представления заявки на соискание премии (приложение) и направлены до 19 декабря 2011 года в отдел молодежной политики управления культуры и молодежной политики администрации городского округа Кинель по адресу: г.о.Кинель, ул.Мира, 41. каб.3. Телефон/факс для справок: (8846)2145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Кандидатура соискателя может выдвигаться как им самим, так и третьими лицами, представляющими заявку по установленной форме в экспертный совет премии при согласии на это соискател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исуждения Прем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Премия присуждается  лауреатам за достижения (успехи) последних 3-х лет в патриотическом воспитании: в краеведческой и поисковой работе, развитии патриотических клубов, организации масштабных мероприятий патриотической направленности, реализации проектов в сфере патриотического воспитания, остальные участники награждаются дипломами участников на соискание прем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 Анализ заявок, отбор и утверждение лауреатов Премии осуществляется экспертным советом. Решение экспертного совета Премии оформляется протоколом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оценки заяво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1. Высокие результаты проведенной соискателем работы и их практическое влияние на решение проблемы патриотического воспитания молодежи и дет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личие документов (почетных грамот, дипломов, фотографий, рекомендательных писем) и публикаций, подтверждающих достижения объединения (организации, музея, клуб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сштаб деятельности (количество членов объединения или посетителей музея, динамика численности/посещаемости за период осуществления деятельности, сведения о реализованных проектах и программах с указанием количества проведенных мероприятий, продолжительности и числа участник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1440"/>
        <w:jc w:val="both"/>
        <w:rPr>
          <w:sz w:val="28"/>
        </w:rPr>
      </w:pPr>
      <w:r>
        <w:rPr>
          <w:sz w:val="28"/>
        </w:rPr>
        <w:t>Уникальность, новизна осуществляемой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"/>
        <w:jc w:val="both"/>
        <w:rPr>
          <w:sz w:val="28"/>
        </w:rPr>
      </w:pPr>
      <w:r>
        <w:rPr>
          <w:sz w:val="28"/>
        </w:rPr>
        <w:t>Возможность продвижения положительного опыта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57"/>
        <w:jc w:val="both"/>
        <w:rPr>
          <w:sz w:val="28"/>
        </w:rPr>
      </w:pPr>
      <w:r>
        <w:rPr>
          <w:sz w:val="28"/>
        </w:rPr>
        <w:t>Влияние деятельности объединения (музея) на решение вопросов местного уров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57"/>
        <w:jc w:val="both"/>
        <w:rPr>
          <w:sz w:val="28"/>
        </w:rPr>
      </w:pPr>
      <w:r>
        <w:rPr>
          <w:sz w:val="28"/>
        </w:rPr>
        <w:t>Оригинальность представленного материал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учение Прем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1. Публичное оглашение имен лауреатов Премии производится на церемонии вручения Прем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2. Лауреату Премии присваивается звание «Лауреат муниципальной премии «За успехи в патриотическом воспитании» и вручается диплом Лауреата муниципальной прем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3. Лауреату Премии выплачивается денежное вознаграждение или дарится ценный подарок. </w:t>
      </w:r>
    </w:p>
    <w:p>
      <w:pPr>
        <w:pStyle w:val="2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1. Источником финансирования муниципальной премии «За успехи в патриотическом воспитании» являются средства, предусмотренные сметой отдела молодежной политики управления культуры и молодеж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орма представления заявки на соискание муниципальной прем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успехи в патриотическом воспитан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сведения о соискател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звание номин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звание орган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амилия, имя, отчество руководител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дрес, контактные телефоны, факс, e-mai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гда была создана организац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мероприятия, проводимые данной организацией. Количество участ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личество детей и молодых людей, занимающихся в клубе, орган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ы, реализованные в ходе деятельности (список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иболее показательные результаты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отографии, освещающие ход деятельности (не более 5 штук, формат 10х15, не приклеенные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дпись соискател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ополнительные сведения и материал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щественные и правительственные награды, премии, дипломы (список наград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тзывы, рекомендации от представителей административных органов (список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Любые дополнительные сведения о деятельности организации, опубликованные в средствах массовой информации (список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нформация по первым 7 пунктам размещается на одной странице. Сведения по пунктам 8-10 оформляются в виде текста в свободной форме объемом не более 5 листов, где желательно обозначить статистику деятельности, охватывающую последние 3 года (число детей и подростков, которых охватывает организация, их возраст и рост численности за период осуществления деятельности, количество проведенных мероприятий - об одном мероприятии более подробно и т.п.). Заявки, содержащие сведения не по всем пунктам, не рассматриваютс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се материалы должны быть предоставлены в печатном виде в одной папке формата А 4. Объем всех сведений и материалов не должен превышать 5 листов. Предоставленные документы и материалы не возвращ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48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Normal"/>
        <w:ind w:left="48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ского округа Кинель</w:t>
      </w:r>
    </w:p>
    <w:p>
      <w:pPr>
        <w:pStyle w:val="Normal"/>
        <w:ind w:left="3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6.12.2011г. № 346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спертного совет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й премии «За успехи в патриотическом воспитан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скова А.А. – заместитель Главы администрации, руководитель управления культуры и молодежной политики, председатель экспертного совета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Жиганова С.Ю. – начальник отдела молодежной политики управления культуры и молодежной политики, секретарь экспертного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лищук С.Ю. –  и.о.руководителя Кинельского управления министерства науки и образования Сама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лезко А.Г. – председатель совета ветеранов войн и правоохранительных органов, начальник отдела ГО и ЧС администрации городского окру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асева И.А. – руководитель управления культуры и молодежной политики администрации городского округа Кин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4:54:00Z</dcterms:created>
  <dc:creator>User</dc:creator>
  <dc:description/>
  <cp:keywords/>
  <dc:language>en-US</dc:language>
  <cp:lastModifiedBy>1</cp:lastModifiedBy>
  <cp:lastPrinted>2011-12-16T11:48:00Z</cp:lastPrinted>
  <dcterms:modified xsi:type="dcterms:W3CDTF">2011-12-16T06:07:00Z</dcterms:modified>
  <cp:revision>15</cp:revision>
  <dc:subject/>
  <dc:title/>
</cp:coreProperties>
</file>